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ова Наталья Игоревна</w:t>
      </w:r>
    </w:p>
    <w:p>
      <w:pPr>
        <w:pStyle w:val="Heading1"/>
        <w:bidi w:val="0"/>
        <w:ind w:left="0" w:right="0" w:hanging="0"/>
        <w:rPr/>
      </w:pPr>
      <w:r>
        <w:rPr/>
        <w:t>Муравей Красная Точка</w:t>
      </w:r>
    </w:p>
    <w:p>
      <w:pPr>
        <w:pStyle w:val="Normal"/>
        <w:bidi w:val="0"/>
        <w:spacing w:before="0" w:after="0"/>
        <w:ind w:left="0" w:right="0" w:firstLine="567"/>
        <w:jc w:val="left"/>
        <w:rPr/>
      </w:pPr>
      <w:r>
        <w:rPr/>
      </w:r>
    </w:p>
    <w:p>
      <w:pPr>
        <w:pStyle w:val="Normal"/>
        <w:bidi w:val="0"/>
        <w:spacing w:before="0" w:after="0"/>
        <w:ind w:left="0" w:right="0" w:firstLine="567"/>
        <w:rPr/>
      </w:pPr>
      <w:r>
        <w:rPr/>
        <w:t>Наталья Игоревна РОМАНОВА</w:t>
      </w:r>
    </w:p>
    <w:p>
      <w:pPr>
        <w:pStyle w:val="Normal"/>
        <w:bidi w:val="0"/>
        <w:spacing w:before="0" w:after="0"/>
        <w:ind w:left="0" w:right="0" w:firstLine="567"/>
        <w:rPr/>
      </w:pPr>
      <w:r>
        <w:rPr/>
        <w:t>МУРАВЕЙ КРАСНАЯ ТОЧКА</w:t>
      </w:r>
    </w:p>
    <w:p>
      <w:pPr>
        <w:pStyle w:val="Normal"/>
        <w:bidi w:val="0"/>
        <w:spacing w:before="0" w:after="0"/>
        <w:ind w:left="0" w:right="0" w:firstLine="567"/>
        <w:rPr/>
      </w:pPr>
      <w:r>
        <w:rPr/>
        <w:t>Рассказ</w:t>
      </w:r>
    </w:p>
    <w:p>
      <w:pPr>
        <w:pStyle w:val="Normal"/>
        <w:bidi w:val="0"/>
        <w:spacing w:before="0" w:after="0"/>
        <w:ind w:left="0" w:right="0" w:firstLine="567"/>
        <w:rPr/>
      </w:pPr>
      <w:r>
        <w:rPr/>
        <w:t>ОГЛАВЛЕНИЕ:</w:t>
      </w:r>
    </w:p>
    <w:p>
      <w:pPr>
        <w:pStyle w:val="Normal"/>
        <w:bidi w:val="0"/>
        <w:spacing w:before="0" w:after="0"/>
        <w:ind w:left="0" w:right="0" w:firstLine="567"/>
        <w:rPr/>
      </w:pPr>
      <w:r>
        <w:rPr/>
        <w:t>Красная Точка</w:t>
      </w:r>
    </w:p>
    <w:p>
      <w:pPr>
        <w:pStyle w:val="Normal"/>
        <w:bidi w:val="0"/>
        <w:spacing w:before="0" w:after="0"/>
        <w:ind w:left="0" w:right="0" w:firstLine="567"/>
        <w:rPr/>
      </w:pPr>
      <w:r>
        <w:rPr/>
        <w:t>Жёлтые крупинки</w:t>
      </w:r>
    </w:p>
    <w:p>
      <w:pPr>
        <w:pStyle w:val="Normal"/>
        <w:bidi w:val="0"/>
        <w:spacing w:before="0" w:after="0"/>
        <w:ind w:left="0" w:right="0" w:firstLine="567"/>
        <w:rPr/>
      </w:pPr>
      <w:r>
        <w:rPr/>
        <w:t>Тля со странным характером</w:t>
      </w:r>
    </w:p>
    <w:p>
      <w:pPr>
        <w:pStyle w:val="Normal"/>
        <w:bidi w:val="0"/>
        <w:spacing w:before="0" w:after="0"/>
        <w:ind w:left="0" w:right="0" w:firstLine="567"/>
        <w:rPr/>
      </w:pPr>
      <w:r>
        <w:rPr/>
        <w:t>Дождь</w:t>
      </w:r>
    </w:p>
    <w:p>
      <w:pPr>
        <w:pStyle w:val="Normal"/>
        <w:bidi w:val="0"/>
        <w:spacing w:before="0" w:after="0"/>
        <w:ind w:left="0" w:right="0" w:firstLine="567"/>
        <w:rPr/>
      </w:pPr>
      <w:r>
        <w:rPr/>
        <w:t>Белый муравей</w:t>
      </w:r>
    </w:p>
    <w:p>
      <w:pPr>
        <w:pStyle w:val="Normal"/>
        <w:bidi w:val="0"/>
        <w:spacing w:before="0" w:after="0"/>
        <w:ind w:left="0" w:right="0" w:firstLine="567"/>
        <w:rPr/>
      </w:pPr>
      <w:r>
        <w:rPr/>
        <w:t>Ночью</w:t>
      </w:r>
    </w:p>
    <w:p>
      <w:pPr>
        <w:pStyle w:val="Normal"/>
        <w:bidi w:val="0"/>
        <w:spacing w:before="0" w:after="0"/>
        <w:ind w:left="0" w:right="0" w:firstLine="567"/>
        <w:rPr/>
      </w:pPr>
      <w:r>
        <w:rPr/>
        <w:t>Бой за червячка</w:t>
      </w:r>
    </w:p>
    <w:p>
      <w:pPr>
        <w:pStyle w:val="Normal"/>
        <w:bidi w:val="0"/>
        <w:spacing w:before="0" w:after="0"/>
        <w:ind w:left="0" w:right="0" w:firstLine="567"/>
        <w:rPr/>
      </w:pPr>
      <w:r>
        <w:rPr/>
        <w:t>Вредная капелька</w:t>
      </w:r>
    </w:p>
    <w:p>
      <w:pPr>
        <w:pStyle w:val="Normal"/>
        <w:bidi w:val="0"/>
        <w:spacing w:before="0" w:after="0"/>
        <w:ind w:left="0" w:right="0" w:firstLine="567"/>
        <w:rPr/>
      </w:pPr>
      <w:r>
        <w:rPr/>
        <w:t>Хитрый атемелес</w:t>
      </w:r>
    </w:p>
    <w:p>
      <w:pPr>
        <w:pStyle w:val="Normal"/>
        <w:bidi w:val="0"/>
        <w:spacing w:before="0" w:after="0"/>
        <w:ind w:left="0" w:right="0" w:firstLine="567"/>
        <w:rPr/>
      </w:pPr>
      <w:r>
        <w:rPr/>
        <w:t>Пароль</w:t>
      </w:r>
    </w:p>
    <w:p>
      <w:pPr>
        <w:pStyle w:val="Normal"/>
        <w:bidi w:val="0"/>
        <w:spacing w:before="0" w:after="0"/>
        <w:ind w:left="0" w:right="0" w:firstLine="567"/>
        <w:rPr/>
      </w:pPr>
      <w:r>
        <w:rPr/>
        <w:t>Зимой</w:t>
      </w:r>
    </w:p>
    <w:p>
      <w:pPr>
        <w:pStyle w:val="Normal"/>
        <w:bidi w:val="0"/>
        <w:spacing w:before="0" w:after="0"/>
        <w:ind w:left="0" w:right="0" w:firstLine="567"/>
        <w:rPr/>
      </w:pPr>
      <w:r>
        <w:rPr/>
        <w:t>Адрес муравья Красная Точка</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Красная Точка</w:t>
      </w:r>
    </w:p>
    <w:p>
      <w:pPr>
        <w:pStyle w:val="Normal"/>
        <w:bidi w:val="0"/>
        <w:spacing w:before="0" w:after="0"/>
        <w:ind w:left="0" w:right="0" w:firstLine="567"/>
        <w:rPr/>
      </w:pPr>
      <w:r>
        <w:rPr/>
        <w:t>Мне очень хочется рассказать вам про одного муравья. Но это не так просто. В лесу много муравьёв, похожих друг на друга. Только я начну следить за моим муравьем, как он возьмёт да и спрячется за травинку. А когда вылезет, я уже и не знаю, он это или другой муравей.</w:t>
      </w:r>
    </w:p>
    <w:p>
      <w:pPr>
        <w:pStyle w:val="Normal"/>
        <w:bidi w:val="0"/>
        <w:spacing w:before="0" w:after="0"/>
        <w:ind w:left="0" w:right="0" w:firstLine="567"/>
        <w:rPr/>
      </w:pPr>
      <w:r>
        <w:rPr/>
        <w:t>Что же делать? А вот что. Возьму-ка я самую тоненькую кисточку, обмакну её в красную краску и поставлю на спине муравья красную точку.</w:t>
      </w:r>
    </w:p>
    <w:p>
      <w:pPr>
        <w:pStyle w:val="Normal"/>
        <w:bidi w:val="0"/>
        <w:spacing w:before="0" w:after="0"/>
        <w:ind w:left="0" w:right="0" w:firstLine="567"/>
        <w:rPr/>
      </w:pPr>
      <w:r>
        <w:rPr/>
        <w:t>Теперь я ни за что не спутаю этого муравья с другими. Пусть он поднимается высоко-высоко по берёзе, по которой так любит гулять, пусть залезает в траву, пусть прячется в старом, развалившемся пне. Теперь я его всегда узнаю, откуда бы он ни выполз. Узнаю, и стану следить за ним, и рассказывать вам всё, что будет происходить с муравьём Красная Точка.</w:t>
      </w:r>
    </w:p>
    <w:p>
      <w:pPr>
        <w:pStyle w:val="Normal"/>
        <w:bidi w:val="0"/>
        <w:spacing w:before="0" w:after="0"/>
        <w:ind w:left="0" w:right="0" w:firstLine="567"/>
        <w:rPr/>
      </w:pPr>
      <w:r>
        <w:rPr/>
        <w:t>Жёлтые крупинки</w:t>
      </w:r>
    </w:p>
    <w:p>
      <w:pPr>
        <w:pStyle w:val="Normal"/>
        <w:bidi w:val="0"/>
        <w:spacing w:before="0" w:after="0"/>
        <w:ind w:left="0" w:right="0" w:firstLine="567"/>
        <w:rPr/>
      </w:pPr>
      <w:r>
        <w:rPr/>
        <w:t>Это только кажется, что муравьи ползают где попало. Муравьи ползают по тропинкам, которые сами протаптывают.</w:t>
      </w:r>
    </w:p>
    <w:p>
      <w:pPr>
        <w:pStyle w:val="Normal"/>
        <w:bidi w:val="0"/>
        <w:spacing w:before="0" w:after="0"/>
        <w:ind w:left="0" w:right="0" w:firstLine="567"/>
        <w:rPr/>
      </w:pPr>
      <w:r>
        <w:rPr/>
        <w:t>Всё утро муравей Красная Точка бегал по тропинкам вместе с другими муравьями вокруг своего дома - старого, развалившегося пня. А сейчас он сполз с тропинки и начал от дома удаляться.</w:t>
      </w:r>
    </w:p>
    <w:p>
      <w:pPr>
        <w:pStyle w:val="Normal"/>
        <w:bidi w:val="0"/>
        <w:spacing w:before="0" w:after="0"/>
        <w:ind w:left="0" w:right="0" w:firstLine="567"/>
        <w:rPr/>
      </w:pPr>
      <w:r>
        <w:rPr/>
        <w:t>Муравей Красная Точка двигается медленно, то и дело останавливается и шевелит усиками - это значит, он что-то ищет.</w:t>
      </w:r>
    </w:p>
    <w:p>
      <w:pPr>
        <w:pStyle w:val="Normal"/>
        <w:bidi w:val="0"/>
        <w:spacing w:before="0" w:after="0"/>
        <w:ind w:left="0" w:right="0" w:firstLine="567"/>
        <w:rPr/>
      </w:pPr>
      <w:r>
        <w:rPr/>
        <w:t>Вот Красная Точка остановился у какой-то ямки. Ямка небольшая, но глубокая. Муравей Красная Точка спустился в ямку, и не видно его больше. Я жду. А Красная Точка из ямки не выползает. И вдруг выполз. И сразу направился обратно к пню. Но у пня не остановился, а пополз дальше - мимо куста малины, мимо ромашек и лютиков к берёзе, по которой всегда гуляет с другими муравьями.</w:t>
      </w:r>
    </w:p>
    <w:p>
      <w:pPr>
        <w:pStyle w:val="Normal"/>
        <w:bidi w:val="0"/>
        <w:spacing w:before="0" w:after="0"/>
        <w:ind w:left="0" w:right="0" w:firstLine="567"/>
        <w:rPr/>
      </w:pPr>
      <w:r>
        <w:rPr/>
        <w:t>Присматриваюсь к нему и вижу: муравей Красная Точка несёт жёлтую крупинку. Крупинка очень маленькая и блестит на солнце. Из таких крупинок муравьи умеют строить себе дома.</w:t>
      </w:r>
    </w:p>
    <w:p>
      <w:pPr>
        <w:pStyle w:val="Normal"/>
        <w:bidi w:val="0"/>
        <w:spacing w:before="0" w:after="0"/>
        <w:ind w:left="0" w:right="0" w:firstLine="567"/>
        <w:rPr/>
      </w:pPr>
      <w:r>
        <w:rPr/>
        <w:t>У Красной Точки есть дом. Правда, очень старый. Ведь Красная Точка вместе со всей своей многочисленной роднёй живёт в трухлявом, развалившемся пне. И теперь он, видимо, решил новый дом построить. Дом из жёлтых крупинок. Только быстрее надо его строить, а то сейчас уже конец лета и скоро начнутся холода.</w:t>
      </w:r>
    </w:p>
    <w:p>
      <w:pPr>
        <w:pStyle w:val="Normal"/>
        <w:bidi w:val="0"/>
        <w:spacing w:before="0" w:after="0"/>
        <w:ind w:left="0" w:right="0" w:firstLine="567"/>
        <w:rPr/>
      </w:pPr>
      <w:r>
        <w:rPr/>
        <w:t>Муравей Красная Точка добрался до берёзы и начал выбирать около неё место для нового дома. Наконец выбрал, опустил жёлтую крупинку на землю и пополз по берёзе вверх. Ползёт и с каждым встречным муравьем останавливается. Что он им рассказывает, неизвестно, только эти муравьи сразу спускаются с берёзы, бегут к пню и всем встречным муравьям усики поглаживают - это они передают то, что им муравей Красная Точка рассказал.</w:t>
      </w:r>
    </w:p>
    <w:p>
      <w:pPr>
        <w:pStyle w:val="Normal"/>
        <w:bidi w:val="0"/>
        <w:spacing w:before="0" w:after="0"/>
        <w:ind w:left="0" w:right="0" w:firstLine="567"/>
        <w:rPr/>
      </w:pPr>
      <w:r>
        <w:rPr/>
        <w:t>Весело, быстро бегает Красная Точка от берёзы к ямке и от ямки к берёзе. Ещё бы! Ведь это он, муравей Красная Точка, нашёл жёлтые крупинки и уговорил всех строить новый дом.</w:t>
      </w:r>
    </w:p>
    <w:p>
      <w:pPr>
        <w:pStyle w:val="Normal"/>
        <w:bidi w:val="0"/>
        <w:spacing w:before="0" w:after="0"/>
        <w:ind w:left="0" w:right="0" w:firstLine="567"/>
        <w:rPr/>
      </w:pPr>
      <w:r>
        <w:rPr/>
        <w:t>Правда, не все муравьи вылезают из ямки с крупинками. Вот впереди Красной Точки ползёт муравей без крупинки. Это старый муравей. Поэтому и не носит он крупинок. Тяжело ему. Но сидеть без дела не хочет. Вот и ползает он по дорожке взад и вперёд: утаптывает её, чтобы другим муравьям легче было по ней бегать.</w:t>
      </w:r>
    </w:p>
    <w:p>
      <w:pPr>
        <w:pStyle w:val="Normal"/>
        <w:bidi w:val="0"/>
        <w:spacing w:before="0" w:after="0"/>
        <w:ind w:left="0" w:right="0" w:firstLine="567"/>
        <w:rPr/>
      </w:pPr>
      <w:r>
        <w:rPr/>
        <w:t>Тля со странным характером</w:t>
      </w:r>
    </w:p>
    <w:p>
      <w:pPr>
        <w:pStyle w:val="Normal"/>
        <w:bidi w:val="0"/>
        <w:spacing w:before="0" w:after="0"/>
        <w:ind w:left="0" w:right="0" w:firstLine="567"/>
        <w:rPr/>
      </w:pPr>
      <w:r>
        <w:rPr/>
        <w:t>Муравей Красная Точка ползёт в столовую. Муравьи устроили себе столовые в углублениях на берёзе - там, где растрескалась кора. В каждой муравьиной столовой сидит тля. Тли совсем не похожи на муравьёв. Они пузатые, с длинными хоботками. Хоботком тля прокалывает кору берёзы и пьёт берёзовый сок. Муравей не может пить сок из дерева, потому что у него нет такого длинного и острого хоботка. Усиками муравей дотрагивается до тли это значит, просит у неё поесть. И тля угощает муравья сладкой капелькой.</w:t>
      </w:r>
    </w:p>
    <w:p>
      <w:pPr>
        <w:pStyle w:val="Normal"/>
        <w:bidi w:val="0"/>
        <w:spacing w:before="0" w:after="0"/>
        <w:ind w:left="0" w:right="0" w:firstLine="567"/>
        <w:rPr/>
      </w:pPr>
      <w:r>
        <w:rPr/>
        <w:t>Муравей Красная Точка ползёт в столовую сначала по тропинке, протоптанной в траве, а потом по берёзе. До столовой ему остаётся ползти ещё далеко, как вдруг на его пути оказывается тля. Внешне она похожа на тех тлей, что сидят в столовых, только те чёрные и блестящие, а эта серая и тусклая. И она не сидит неподвижно на одном месте, как те тли, а беспрерывно двигается по кругу. Двигается упрямо и бесцельно. Муравей Красная Точка пытается остановить тлю. Он подползает к ней и шевелит усиками. Но тля не останавливается. Она продолжает двигаться по кругу, словно не замечая Красную Точку.</w:t>
      </w:r>
    </w:p>
    <w:p>
      <w:pPr>
        <w:pStyle w:val="Normal"/>
        <w:bidi w:val="0"/>
        <w:spacing w:before="0" w:after="0"/>
        <w:ind w:left="0" w:right="0" w:firstLine="567"/>
        <w:rPr/>
      </w:pPr>
      <w:r>
        <w:rPr/>
        <w:t>Муравей Красная Точка наверняка знает, как муравьи обращаются с тлями: если муравью нужно перенести тлю из одной столовой в другую, он несёт её в челюстях, которые у муравьёв специально приспособлены для того, чтобы носить. Но Красная Точка - молодой муравей и, вероятно, никогда тлей не носил. Конечно, можно было бы теперь попробовать, но он не решился. Ведь эта тля такая странная.</w:t>
      </w:r>
    </w:p>
    <w:p>
      <w:pPr>
        <w:pStyle w:val="Normal"/>
        <w:bidi w:val="0"/>
        <w:spacing w:before="0" w:after="0"/>
        <w:ind w:left="0" w:right="0" w:firstLine="567"/>
        <w:rPr/>
      </w:pPr>
      <w:r>
        <w:rPr/>
        <w:t>Муравей Красная Точка забежал спереди и встал на пути тли. Она сдвинулась чуть левее и снова поползла по кругу. Теперь уже по новому кругу, но точь-в-точь такому же, как первый. Муравей Красная Точка вновь забежал спереди и опять встал на её пути. Тля ещё передвинулась левее. Так Красная Точка передвигал тлю, пока не загнал её в углубление в коре. Тля сразу остановилась. Муравей Красная Точка дотронулся до неё, и тля неожиданно угостила его сладкой капелькой. Муравей Красная Точка слизнул капельку и снова дотронулся до тли.</w:t>
      </w:r>
    </w:p>
    <w:p>
      <w:pPr>
        <w:pStyle w:val="Normal"/>
        <w:bidi w:val="0"/>
        <w:spacing w:before="0" w:after="0"/>
        <w:ind w:left="0" w:right="0" w:firstLine="567"/>
        <w:rPr/>
      </w:pPr>
      <w:r>
        <w:rPr/>
        <w:t>Теперь у Красной Точки была своя столовая и своя тля.</w:t>
      </w:r>
    </w:p>
    <w:p>
      <w:pPr>
        <w:pStyle w:val="Normal"/>
        <w:bidi w:val="0"/>
        <w:spacing w:before="0" w:after="0"/>
        <w:ind w:left="0" w:right="0" w:firstLine="567"/>
        <w:rPr/>
      </w:pPr>
      <w:r>
        <w:rPr/>
        <w:t>Дождь</w:t>
      </w:r>
    </w:p>
    <w:p>
      <w:pPr>
        <w:pStyle w:val="Normal"/>
        <w:bidi w:val="0"/>
        <w:spacing w:before="0" w:after="0"/>
        <w:ind w:left="0" w:right="0" w:firstLine="567"/>
        <w:rPr/>
      </w:pPr>
      <w:r>
        <w:rPr/>
        <w:t>В лесу каждое большое дерево - зонтик. Муравей Красная Точка обычно гуляет под берёзовым зонтиком. В жару берёзовый зонтик защищает от солнца, а когда идёт дождь, под ним сухо. Только не всегда. Зонтик спасает от слабого дождя и от среднего. А вот от сильного не спасает. Сильный дождь прорывается сквозь берёзовые листья, ручьями стекает по стволу и с шумом бурлит у подножия дерева. Точно такой дождь льёт сейчас. Ни один муравей не ползает по берёзе. И в ямке нет муравьёв, и на дорожках. Да их и не может здесь быть. Если бы они здесь были, их давно бы уже смыло водой.</w:t>
      </w:r>
    </w:p>
    <w:p>
      <w:pPr>
        <w:pStyle w:val="Normal"/>
        <w:bidi w:val="0"/>
        <w:spacing w:before="0" w:after="0"/>
        <w:ind w:left="0" w:right="0" w:firstLine="567"/>
        <w:rPr/>
      </w:pPr>
      <w:r>
        <w:rPr/>
        <w:t>В одном месте на дереве кора от старости лопнула и отвалилась. Муравьи здесь сидят как в пещере. Вода сюда не проникает. Она ударяется о крышу пещеры, стекает с неё и падает вниз с большой высоты. Получается водопад. В пещере рядом с муравьями сидят тли. Муравьи принесли их сюда из столовых. Только Красной Точки здесь нет. Он не смог перенести в пещеру свою тлю. Она осталась в его столовой и теперь висит там на хоботке. Дождь крутит её, переворачивает, бьёт по голове, вот-вот унесёт.</w:t>
      </w:r>
    </w:p>
    <w:p>
      <w:pPr>
        <w:pStyle w:val="Normal"/>
        <w:bidi w:val="0"/>
        <w:spacing w:before="0" w:after="0"/>
        <w:ind w:left="0" w:right="0" w:firstLine="567"/>
        <w:rPr/>
      </w:pPr>
      <w:r>
        <w:rPr/>
        <w:t>Муравей Красная Точка сидит рядом с тлёй. Струйки воды то огибают его, то накрывают с головой. Каждую минуту муравей Красная Точка может сорваться и полететь вниз.</w:t>
      </w:r>
    </w:p>
    <w:p>
      <w:pPr>
        <w:pStyle w:val="Normal"/>
        <w:bidi w:val="0"/>
        <w:spacing w:before="0" w:after="0"/>
        <w:ind w:left="0" w:right="0" w:firstLine="567"/>
        <w:rPr/>
      </w:pPr>
      <w:r>
        <w:rPr/>
        <w:t>Я срываю берёзовый листик и подсовываю ему. Муравей Красная Точка оказывается на листике. Я хочу перенести его в пещеру, но тут на лист падает огромная капля и смывает Красную Точку. Я ищу глазами, куда он упал... и не вижу его. У подножия берёзы бурлит вода. Муравей Красная Точка исчез.</w:t>
      </w:r>
    </w:p>
    <w:p>
      <w:pPr>
        <w:pStyle w:val="Normal"/>
        <w:bidi w:val="0"/>
        <w:spacing w:before="0" w:after="0"/>
        <w:ind w:left="0" w:right="0" w:firstLine="567"/>
        <w:rPr/>
      </w:pPr>
      <w:r>
        <w:rPr/>
        <w:t>Зачем я это сделала?! Зачем я трогала Красную Точку?! Красная Точка был муравьём молодым, умным, наверное, он бы нашёл какой-нибудь способ уберечься от дождя.</w:t>
      </w:r>
    </w:p>
    <w:p>
      <w:pPr>
        <w:pStyle w:val="Normal"/>
        <w:bidi w:val="0"/>
        <w:spacing w:before="0" w:after="0"/>
        <w:ind w:left="0" w:right="0" w:firstLine="567"/>
        <w:rPr/>
      </w:pPr>
      <w:r>
        <w:rPr/>
        <w:t>...Дождь лил два дня почти беспрерывно. Наконец он прошёл. Только капелька воды, каждый раз повисающая над входом в пещеру, отсвечивает серебром. Муравьи в пещере видят капельку, и им кажется, что дождь ещё не кончился.</w:t>
      </w:r>
    </w:p>
    <w:p>
      <w:pPr>
        <w:pStyle w:val="Normal"/>
        <w:bidi w:val="0"/>
        <w:spacing w:before="0" w:after="0"/>
        <w:ind w:left="0" w:right="0" w:firstLine="567"/>
        <w:rPr/>
      </w:pPr>
      <w:r>
        <w:rPr/>
        <w:t>На дорожке между ямкой и берёзой никого нет. Дождь размыл ямку и унёс с собой все жёлтые крупинки. Теперь муравьи не смогут построить новый дом.</w:t>
      </w:r>
    </w:p>
    <w:p>
      <w:pPr>
        <w:pStyle w:val="Normal"/>
        <w:bidi w:val="0"/>
        <w:spacing w:before="0" w:after="0"/>
        <w:ind w:left="0" w:right="0" w:firstLine="567"/>
        <w:rPr/>
      </w:pPr>
      <w:r>
        <w:rPr/>
        <w:t>Последняя капля упала с крыши пещеры, и муравьи начали медленно расползаться. Муравьи спускаются с дерева и ползут по траве. Долго ползут. Ползут мимо ромашек и лютиков, мимо куста малины к старому, развалившемуся пню. Среди них нет Красной Точки. Его нигде нет.</w:t>
      </w:r>
    </w:p>
    <w:p>
      <w:pPr>
        <w:pStyle w:val="Normal"/>
        <w:bidi w:val="0"/>
        <w:spacing w:before="0" w:after="0"/>
        <w:ind w:left="0" w:right="0" w:firstLine="567"/>
        <w:rPr/>
      </w:pPr>
      <w:r>
        <w:rPr/>
        <w:t>В пне множество дырочек. Муравьи ползут к дырочкам. Каждая дырочка ведёт внутрь пня. Но есть в пне и главный вход. Это большое четырёхугольное отверстие. С боков и сверху муравьи вставили в это отверстие маленькие щепочки. Один из муравьёв тащит к главному входу обрывок зелёного листа. Но вход слишком мал для листа. Лист застревает, получается дверь; вползающие муравьи открывают её внутрь, а выползающие наружу.</w:t>
      </w:r>
    </w:p>
    <w:p>
      <w:pPr>
        <w:pStyle w:val="Normal"/>
        <w:bidi w:val="0"/>
        <w:spacing w:before="0" w:after="0"/>
        <w:ind w:left="0" w:right="0" w:firstLine="567"/>
        <w:rPr/>
      </w:pPr>
      <w:r>
        <w:rPr/>
        <w:t>Вот дверь открылась, и из главного входа выполз муравей. Так это же муравей Красная Точка! Живой!.. Здоровый!.. Значит, в ливень, который размыл дороги, в ливень, который ломал ветки и пригибал траву, муравей Красная Точка добрался до своего дома.</w:t>
      </w:r>
    </w:p>
    <w:p>
      <w:pPr>
        <w:pStyle w:val="Normal"/>
        <w:bidi w:val="0"/>
        <w:spacing w:before="0" w:after="0"/>
        <w:ind w:left="0" w:right="0" w:firstLine="567"/>
        <w:rPr/>
      </w:pPr>
      <w:r>
        <w:rPr/>
        <w:t>Теперь мы знаем: Красная Точка очень храбрый и сильный муравей!</w:t>
      </w:r>
    </w:p>
    <w:p>
      <w:pPr>
        <w:pStyle w:val="Normal"/>
        <w:bidi w:val="0"/>
        <w:spacing w:before="0" w:after="0"/>
        <w:ind w:left="0" w:right="0" w:firstLine="567"/>
        <w:rPr/>
      </w:pPr>
      <w:r>
        <w:rPr/>
        <w:t>Белый муравей</w:t>
      </w:r>
    </w:p>
    <w:p>
      <w:pPr>
        <w:pStyle w:val="Normal"/>
        <w:bidi w:val="0"/>
        <w:spacing w:before="0" w:after="0"/>
        <w:ind w:left="0" w:right="0" w:firstLine="567"/>
        <w:rPr/>
      </w:pPr>
      <w:r>
        <w:rPr/>
        <w:t>Муравей Красная Точка несёт белого муравья. Он вынес его из пня и теперь ползёт с ним мимо малинового куста, мимо ромашек и лютиков к берёзе.</w:t>
      </w:r>
    </w:p>
    <w:p>
      <w:pPr>
        <w:pStyle w:val="Normal"/>
        <w:bidi w:val="0"/>
        <w:spacing w:before="0" w:after="0"/>
        <w:ind w:left="0" w:right="0" w:firstLine="567"/>
        <w:rPr/>
      </w:pPr>
      <w:r>
        <w:rPr/>
        <w:t>Вы скажете, белых муравьёв не бывает. Бывают.</w:t>
      </w:r>
    </w:p>
    <w:p>
      <w:pPr>
        <w:pStyle w:val="Normal"/>
        <w:bidi w:val="0"/>
        <w:spacing w:before="0" w:after="0"/>
        <w:ind w:left="0" w:right="0" w:firstLine="567"/>
        <w:rPr/>
      </w:pPr>
      <w:r>
        <w:rPr/>
        <w:t>Все муравьи сначала белые, а уж потом становятся чёрными, красными, жёлтыми. Красная Точка когда-то тоже был белым муравьём. И его так же взрослые муравьи выносили после дождя на воздух, чтобы он погрелся на солнце, пока пень просохнет.</w:t>
      </w:r>
    </w:p>
    <w:p>
      <w:pPr>
        <w:pStyle w:val="Normal"/>
        <w:bidi w:val="0"/>
        <w:spacing w:before="0" w:after="0"/>
        <w:ind w:left="0" w:right="0" w:firstLine="567"/>
        <w:rPr/>
      </w:pPr>
      <w:r>
        <w:rPr/>
        <w:t>Муравей Красная Точка добрался до берёзы и направился в пещеру. В пещере он положил белого муравья в уголок, куда проникал луч солнца, а сам пополз в свою столовую, где оставил под дождём тлю.</w:t>
      </w:r>
    </w:p>
    <w:p>
      <w:pPr>
        <w:pStyle w:val="Normal"/>
        <w:bidi w:val="0"/>
        <w:spacing w:before="0" w:after="0"/>
        <w:ind w:left="0" w:right="0" w:firstLine="567"/>
        <w:rPr/>
      </w:pPr>
      <w:r>
        <w:rPr/>
        <w:t>Через полчаса муравей Красная Точка должен обязательно вернуться за белым муравьём, иначе белый муравей может перегреться на солнце и у него будет солнечный удар. Но как же муравей Красная Точка узнает, что прошло полчаса? А он это почувствует. Так же, как почувствовал бы сырость или запах. Потому что муравьи умеют чувствовать время.</w:t>
      </w:r>
    </w:p>
    <w:p>
      <w:pPr>
        <w:pStyle w:val="Normal"/>
        <w:bidi w:val="0"/>
        <w:spacing w:before="0" w:after="0"/>
        <w:ind w:left="0" w:right="0" w:firstLine="567"/>
        <w:rPr/>
      </w:pPr>
      <w:r>
        <w:rPr/>
        <w:t>Муравей Красная Точка подполз к столовой, заглянул в неё, увидел свою тлю. И тогда он быстро-быстро начал шевелить усиками, наверное, объяснять тле, что не по своей воле оставил её во время дождя. А потом он дотронулся до тли, и она, как всегда, стала угощать его вкусными, сладкими капельками.</w:t>
      </w:r>
    </w:p>
    <w:p>
      <w:pPr>
        <w:pStyle w:val="Normal"/>
        <w:bidi w:val="0"/>
        <w:spacing w:before="0" w:after="0"/>
        <w:ind w:left="0" w:right="0" w:firstLine="567"/>
        <w:rPr/>
      </w:pPr>
      <w:r>
        <w:rPr/>
        <w:t>Муравей Красная Точка сидит возле тли, и кажется, будто и не думает возвращаться в пещеру; но вдруг он высоко вверх поднимает усики и выползает из столовой - значит вспомнил про белого муравья.</w:t>
      </w:r>
    </w:p>
    <w:p>
      <w:pPr>
        <w:pStyle w:val="Normal"/>
        <w:bidi w:val="0"/>
        <w:spacing w:before="0" w:after="0"/>
        <w:ind w:left="0" w:right="0" w:firstLine="567"/>
        <w:rPr/>
      </w:pPr>
      <w:r>
        <w:rPr/>
        <w:t>Быстро ползёт муравей Красная Точка, торопится, а навстречу ему движется маленькая зелёная гусеница. Взрослые муравьи не едят гусеничек, но они ловят их для своих детей. Муравей Красная Точка останавливается. Видно, упустить гусеничку ему не хочется. Но только он собирается схватить её, как гусеничка вмиг исчезает, а вместо неё вырастает из берёзы сучок. Муравей Красная Точка натыкается на сучок и отползает от него. И сучок сразу же начинает медленно наклоняться. Из-под него сначала высовывается голова, а затем и зелёное тельце гусенички.</w:t>
      </w:r>
    </w:p>
    <w:p>
      <w:pPr>
        <w:pStyle w:val="Normal"/>
        <w:bidi w:val="0"/>
        <w:spacing w:before="0" w:after="0"/>
        <w:ind w:left="0" w:right="0" w:firstLine="567"/>
        <w:rPr/>
      </w:pPr>
      <w:r>
        <w:rPr/>
        <w:t>Гусеничка ползёт по берёзе и тянет за собой сучок. Увидев снова гусеничку, Красная Точка тут же бросается к ней. Но гусеничка опять исчезает, и вместо неё перед Красной Точкой снова вырастает сучок. Потому что сучок этот вовсе не сучок, он только снаружи похож на сучок, а на самом деле это домик гусенички бабочки-мешочницы, который она всегда тащит за собой и прячется в нём от врага. Что же теперь будет? Ведь муравей Красная Точка станет ждать, когда гусеничка снова выглянет из-под сучка, и наверняка опоздает к белому муравью. Но нет. Муравей Красная Точка оставляет сучок в покое и ползёт дальше.</w:t>
      </w:r>
    </w:p>
    <w:p>
      <w:pPr>
        <w:pStyle w:val="Normal"/>
        <w:bidi w:val="0"/>
        <w:spacing w:before="0" w:after="0"/>
        <w:ind w:left="0" w:right="0" w:firstLine="567"/>
        <w:rPr/>
      </w:pPr>
      <w:r>
        <w:rPr/>
        <w:t>В пещере он появляется точно в срок. Берёт белого муравья, спускается с ним с берёзы и несёт его мимо ромашек и лютиков, мимо куста малины к пню.</w:t>
      </w:r>
    </w:p>
    <w:p>
      <w:pPr>
        <w:pStyle w:val="Normal"/>
        <w:bidi w:val="0"/>
        <w:spacing w:before="0" w:after="0"/>
        <w:ind w:left="0" w:right="0" w:firstLine="567"/>
        <w:rPr/>
      </w:pPr>
      <w:r>
        <w:rPr/>
        <w:t>Ночью</w:t>
      </w:r>
    </w:p>
    <w:p>
      <w:pPr>
        <w:pStyle w:val="Normal"/>
        <w:bidi w:val="0"/>
        <w:spacing w:before="0" w:after="0"/>
        <w:ind w:left="0" w:right="0" w:firstLine="567"/>
        <w:rPr/>
      </w:pPr>
      <w:r>
        <w:rPr/>
        <w:t>Интересно, умеет ли муравей Красная Точка спать? Я беру фонарик и иду ночью в лес. Идти страшно, потому что фонарик меня освещает и всем меня видно, а я всё равно ничего не вижу, кроме кусочков деревьев и пней.</w:t>
      </w:r>
    </w:p>
    <w:p>
      <w:pPr>
        <w:pStyle w:val="Normal"/>
        <w:bidi w:val="0"/>
        <w:spacing w:before="0" w:after="0"/>
        <w:ind w:left="0" w:right="0" w:firstLine="567"/>
        <w:rPr/>
      </w:pPr>
      <w:r>
        <w:rPr/>
        <w:t>Дорогу к берёзе, по которой любит гулять муравей Красная Точка, я знаю очень хорошо. Но это я днём её знаю, а ночью приходится считать деревья. Сосчитала пять деревьев и остановилась. Вот эта берёза. Освещаю берёзу фонариком и вижу: по берёзе никто не ползает. Освещаю пещеру. Обычно задняя стенка в пещере жёлтая, а сейчас она чёрная. Я не сразу понимаю, что это чёрные муравьи так близко сидят друг к другу и поэтому сквозь них стенку и не видно.</w:t>
      </w:r>
    </w:p>
    <w:p>
      <w:pPr>
        <w:pStyle w:val="Normal"/>
        <w:bidi w:val="0"/>
        <w:spacing w:before="0" w:after="0"/>
        <w:ind w:left="0" w:right="0" w:firstLine="567"/>
        <w:rPr/>
      </w:pPr>
      <w:r>
        <w:rPr/>
        <w:t>Направляю фонарик прямо на пещеру... Вот муравей Красная Точка. Он спит.</w:t>
      </w:r>
    </w:p>
    <w:p>
      <w:pPr>
        <w:pStyle w:val="Normal"/>
        <w:bidi w:val="0"/>
        <w:spacing w:before="0" w:after="0"/>
        <w:ind w:left="0" w:right="0" w:firstLine="567"/>
        <w:rPr/>
      </w:pPr>
      <w:r>
        <w:rPr/>
        <w:t>От яркого света фонаря несколько муравьёв просыпаются и с перепугу падают на дно пещеры. А муравей Красная Точка не просыпается. Ему даже яркий свет не мешает спать.</w:t>
      </w:r>
    </w:p>
    <w:p>
      <w:pPr>
        <w:pStyle w:val="Normal"/>
        <w:bidi w:val="0"/>
        <w:spacing w:before="0" w:after="0"/>
        <w:ind w:left="0" w:right="0" w:firstLine="567"/>
        <w:rPr/>
      </w:pPr>
      <w:r>
        <w:rPr/>
        <w:t>Иду обратно. Опять очень страшно. Кажется, сейчас обязательно из-за дерева кто-нибудь выскочит и схватит за ногу. Насколько же я трусливее Красной Точки! Он спокойно спит в открытой пещере, куда может заползти любой враг. А ведь у него есть дом в пне, пусть старый, развалившийся, но всё-таки дом, где каждый вход охраняет муравей-стражник. Стражник сидит в пне и головой прикрывает вход. Враг не страшен муравью, если он ночует в пне, но муравей Красная Точка не хочет спать дома. Ведь на воздухе летом спать куда приятнее.</w:t>
      </w:r>
    </w:p>
    <w:p>
      <w:pPr>
        <w:pStyle w:val="Normal"/>
        <w:bidi w:val="0"/>
        <w:spacing w:before="0" w:after="0"/>
        <w:ind w:left="0" w:right="0" w:firstLine="567"/>
        <w:rPr/>
      </w:pPr>
      <w:r>
        <w:rPr/>
        <w:t>Бой за червячка</w:t>
      </w:r>
    </w:p>
    <w:p>
      <w:pPr>
        <w:pStyle w:val="Normal"/>
        <w:bidi w:val="0"/>
        <w:spacing w:before="0" w:after="0"/>
        <w:ind w:left="0" w:right="0" w:firstLine="567"/>
        <w:rPr/>
      </w:pPr>
      <w:r>
        <w:rPr/>
        <w:t>Два муравья за два конца несут своим детям червячка. За ними крадётся муравей Красная Точка. Видно, очень хочется ему отнять у них червячка. Только непонятно зачем. Ведь дети у муравьёв общие и кормят они их все вместе. Неожиданно червячок зацепился за веточку. Один муравей тащит червячка в одну сторону, другой - в другую. Вот-вот разорвут. Муравей Красная Точка подползает к ним и только собирается выхватить червячка, как оба муравья сразу мирятся и перестают тянуть его в разные стороны. Отцепив червячка, муравьи раскачивают его, как верёвочку, и бьют им по голове Красную Точку. Красная Точка останавливается и гладит усиками голову. А муравьи с червячком ползут дальше; они ползут к мосту, построенному из груды сосновых иголок. По мосту цепочка муравьёв движется к берёзе, а под мостом - к пню. Муравьи с червячком пытаются проползти под мостом и застревают в сосновых иголках. Только спинка червячка остаётся снаружи. Красная Точка подбегает к мосту, дёргает червячка за спинку и вырывает его у муравьёв. Гордо стоит муравей Красная Точка на мосту с червячком. Ведь он победитель!</w:t>
      </w:r>
    </w:p>
    <w:p>
      <w:pPr>
        <w:pStyle w:val="Normal"/>
        <w:bidi w:val="0"/>
        <w:spacing w:before="0" w:after="0"/>
        <w:ind w:left="0" w:right="0" w:firstLine="567"/>
        <w:rPr/>
      </w:pPr>
      <w:r>
        <w:rPr/>
        <w:t>И вдруг над моим муравьём начинает кружить муха. Огромная, пушистая. Я такой никогда не видела. Я знаю, в других странах живёт муха, которая нападает на муравьёв. Отняв у муравья червячка или гусеничку, она затем убивает и самого муравья.</w:t>
      </w:r>
    </w:p>
    <w:p>
      <w:pPr>
        <w:pStyle w:val="Normal"/>
        <w:bidi w:val="0"/>
        <w:spacing w:before="0" w:after="0"/>
        <w:ind w:left="0" w:right="0" w:firstLine="567"/>
        <w:rPr/>
      </w:pPr>
      <w:r>
        <w:rPr/>
        <w:t>Если это та самая муха, значит, она прибыла сюда на самолёте или в поезде. Такое иногда случается с насекомыми.</w:t>
      </w:r>
    </w:p>
    <w:p>
      <w:pPr>
        <w:pStyle w:val="Normal"/>
        <w:bidi w:val="0"/>
        <w:spacing w:before="0" w:after="0"/>
        <w:ind w:left="0" w:right="0" w:firstLine="567"/>
        <w:rPr/>
      </w:pPr>
      <w:r>
        <w:rPr/>
        <w:t>Я хочу отогнать страшную муху, но не успеваю. Муха делает зигзаг и, подлетев, хватает червячка. Муравей Красная Точка оказывается в воздухе, потому что не отпустил червячка. Кружится в воздухе муха, кружится червячок, и кружится муравей Красная Точка, который держится за него. Сейчас муха сядет куда-нибудь и убьёт Красную Точку...</w:t>
      </w:r>
    </w:p>
    <w:p>
      <w:pPr>
        <w:pStyle w:val="Normal"/>
        <w:bidi w:val="0"/>
        <w:spacing w:before="0" w:after="0"/>
        <w:ind w:left="0" w:right="0" w:firstLine="567"/>
        <w:rPr/>
      </w:pPr>
      <w:r>
        <w:rPr/>
        <w:t>Но муравей Красная Точка внезапно отпускает червячка и летит вниз. Он ударяется о землю и становится неподвижен.</w:t>
      </w:r>
    </w:p>
    <w:p>
      <w:pPr>
        <w:pStyle w:val="Normal"/>
        <w:bidi w:val="0"/>
        <w:spacing w:before="0" w:after="0"/>
        <w:ind w:left="0" w:right="0" w:firstLine="567"/>
        <w:rPr/>
      </w:pPr>
      <w:r>
        <w:rPr/>
        <w:t>Вредная капелька</w:t>
      </w:r>
    </w:p>
    <w:p>
      <w:pPr>
        <w:pStyle w:val="Normal"/>
        <w:bidi w:val="0"/>
        <w:spacing w:before="0" w:after="0"/>
        <w:ind w:left="0" w:right="0" w:firstLine="567"/>
        <w:rPr/>
      </w:pPr>
      <w:r>
        <w:rPr/>
        <w:t>По дорожке, на которой лежит Красная Точка, ползёт муравей. Увидев Красную Точку, он останавливается и застывает. Рядом останавливается еще муравей. Потом ещё и ещё. Теперь их уже много - неподвижных, оцепеневших муравьёв.</w:t>
      </w:r>
    </w:p>
    <w:p>
      <w:pPr>
        <w:pStyle w:val="Normal"/>
        <w:bidi w:val="0"/>
        <w:spacing w:before="0" w:after="0"/>
        <w:ind w:left="0" w:right="0" w:firstLine="567"/>
        <w:rPr/>
      </w:pPr>
      <w:r>
        <w:rPr/>
        <w:t>Словно опомнившись, несколько муравьёв срываются с места и бегут. Бегут в разные стороны: одни - к берёзе, другие - к пню. По пути торопливо касаются усиками усиков встречных муравьёв - сообщают новость. И вот уже целые потоки муравьёв спешат к месту происшествия и, добежав, застывают. В центре образовавшегося круга лежит муравей Красная Точка. Он не двигается. Его никто не трогает. На него только смотрят.</w:t>
      </w:r>
    </w:p>
    <w:p>
      <w:pPr>
        <w:pStyle w:val="Normal"/>
        <w:bidi w:val="0"/>
        <w:spacing w:before="0" w:after="0"/>
        <w:ind w:left="0" w:right="0" w:firstLine="567"/>
        <w:rPr/>
      </w:pPr>
      <w:r>
        <w:rPr/>
        <w:t>Неожиданно в круг врывается жучок. Его зовут атемелес. Ростом атемелес такой же, как муравей. И цветом почти не отличается. А усиками шевелит ну точно как муравей. Только ползает атемелес быстро, вертляво. Весь изгибается. Конец брюшка держит почти вертикально вверх, а иногда достаёт им прямо до головы. Атемелес хватает Красную Точку и убегает с ним. Теперь в кругу никого нет, и муравьи начинают расползаться.</w:t>
      </w:r>
    </w:p>
    <w:p>
      <w:pPr>
        <w:pStyle w:val="Normal"/>
        <w:bidi w:val="0"/>
        <w:spacing w:before="0" w:after="0"/>
        <w:ind w:left="0" w:right="0" w:firstLine="567"/>
        <w:rPr/>
      </w:pPr>
      <w:r>
        <w:rPr/>
        <w:t>А атемелес в это время носится с Красной Точкой по поляне. То тащит его в одно место, то в другое. Положит, отбежит и снова схватит. И вдруг муравей Красная Точка зашевелил усиками... Значит, он не умер! Просто он сильно ударился и от этого испугался. А когда муравьи пугаются, они всегда притворяются мёртвыми. Вот и муравей Красная Точка притворился мёртвым, но об этом никто не догадался, кроме атемелеса. Потому что атемелес всё про муравьёв знает. Он очень любит дружить с муравьями. А добивается он дружбы легко: даёт попробовать муравью очень вкусную капельку. Гораздо более вкусную, чем та, которой угощает тля. Только капелька тли - полезная капелька, а капелька атемелеса - вредная. Из-за неё муравьи болеют. Они перестают узнавать друг друга и даже муравейников строить больше не могут. Но муравей Красная Точка не знал, что капелька вредная. Он попробовал угощение атемелеса и решил, что атемелес ему друг, раз так вкусно его угостил.</w:t>
      </w:r>
    </w:p>
    <w:p>
      <w:pPr>
        <w:pStyle w:val="Normal"/>
        <w:bidi w:val="0"/>
        <w:spacing w:before="0" w:after="0"/>
        <w:ind w:left="0" w:right="0" w:firstLine="567"/>
        <w:rPr/>
      </w:pPr>
      <w:r>
        <w:rPr/>
        <w:t>Хитрый атемелес</w:t>
      </w:r>
    </w:p>
    <w:p>
      <w:pPr>
        <w:pStyle w:val="Normal"/>
        <w:bidi w:val="0"/>
        <w:spacing w:before="0" w:after="0"/>
        <w:ind w:left="0" w:right="0" w:firstLine="567"/>
        <w:rPr/>
      </w:pPr>
      <w:r>
        <w:rPr/>
        <w:t>Так и не построили муравьи новый дом из жёлтых крупинок и теперь ремонтируют старый дом в пне. Каждый муравей что-нибудь тащит: один палочку, другой - песчинку, третий - листик. Муравьи перестраивают комнаты, роют ходы в земле под пнём. Они готовятся к зиме. Только муравей Красная Точка ничего не ремонтирует и к зиме не готовится. Он очень болен. Без всякого дела ползает он по берёзе. Часто оказывается совсем рядом со своей тлёй, но к ней не заглядывает. Зачем она ему? Ведь капельки атемелеса гораздо вкуснее её капелек.</w:t>
      </w:r>
    </w:p>
    <w:p>
      <w:pPr>
        <w:pStyle w:val="Normal"/>
        <w:bidi w:val="0"/>
        <w:spacing w:before="0" w:after="0"/>
        <w:ind w:left="0" w:right="0" w:firstLine="567"/>
        <w:rPr/>
      </w:pPr>
      <w:r>
        <w:rPr/>
        <w:t>А вот и атемелес. Быстрый, вертлявый. Вынырнул откуда-то, дал Красной Точке капельку и убежал.</w:t>
      </w:r>
    </w:p>
    <w:p>
      <w:pPr>
        <w:pStyle w:val="Normal"/>
        <w:bidi w:val="0"/>
        <w:spacing w:before="0" w:after="0"/>
        <w:ind w:left="0" w:right="0" w:firstLine="567"/>
        <w:rPr/>
      </w:pPr>
      <w:r>
        <w:rPr/>
        <w:t>У атемелеса нет своего дома. Он вместе со своими детьми всегда живёт в муравейниках. Поживёт в одном, потом переберётся в другой. Так и путешествует из муравейника в муравейник и в каждом угощает муравьёв своими капельками, а когда муравьи от капелек заболевают и перестают узнавать родных детей, он заставляет их ухаживать за своими.</w:t>
      </w:r>
    </w:p>
    <w:p>
      <w:pPr>
        <w:pStyle w:val="Normal"/>
        <w:bidi w:val="0"/>
        <w:spacing w:before="0" w:after="0"/>
        <w:ind w:left="0" w:right="0" w:firstLine="567"/>
        <w:rPr/>
      </w:pPr>
      <w:r>
        <w:rPr/>
        <w:t>Очень жалко муравья Красную Точку - ведь он теперь полностью зависит от хитрого и страшного атемелеса.</w:t>
      </w:r>
    </w:p>
    <w:p>
      <w:pPr>
        <w:pStyle w:val="Normal"/>
        <w:bidi w:val="0"/>
        <w:spacing w:before="0" w:after="0"/>
        <w:ind w:left="0" w:right="0" w:firstLine="567"/>
        <w:rPr/>
      </w:pPr>
      <w:r>
        <w:rPr/>
        <w:t>Бессмысленно бродит Красная Точка по берёзе. Словно никогда и не строил дома из жёлтых крупинок и не грел белого муравья на солнце.</w:t>
      </w:r>
    </w:p>
    <w:p>
      <w:pPr>
        <w:pStyle w:val="Normal"/>
        <w:bidi w:val="0"/>
        <w:spacing w:before="0" w:after="0"/>
        <w:ind w:left="0" w:right="0" w:firstLine="567"/>
        <w:rPr/>
      </w:pPr>
      <w:r>
        <w:rPr/>
        <w:t>Пароль</w:t>
      </w:r>
    </w:p>
    <w:p>
      <w:pPr>
        <w:pStyle w:val="Normal"/>
        <w:bidi w:val="0"/>
        <w:spacing w:before="0" w:after="0"/>
        <w:ind w:left="0" w:right="0" w:firstLine="567"/>
        <w:rPr/>
      </w:pPr>
      <w:r>
        <w:rPr/>
        <w:t>Вот уже несколько дней муравей Красная Точка ползает один. Все муравьи исчезли. Они спрятались в пень - ведь уже наступила холодная осень и зима совсем близко.</w:t>
      </w:r>
    </w:p>
    <w:p>
      <w:pPr>
        <w:pStyle w:val="Normal"/>
        <w:bidi w:val="0"/>
        <w:spacing w:before="0" w:after="0"/>
        <w:ind w:left="0" w:right="0" w:firstLine="567"/>
        <w:rPr/>
      </w:pPr>
      <w:r>
        <w:rPr/>
        <w:t>Жёлтые листья с берёзы попадали вниз, и муравей Красная Точка ползёт по ним к пню. Ползёт по увядшим ромашкам и лютикам, мимо голого куста малины. Так он полз вчера и позавчера, и я уже знаю, что в пень моего муравья не пустят. Стражники не пустят. Во всех дырочках торчат их головы.</w:t>
      </w:r>
    </w:p>
    <w:p>
      <w:pPr>
        <w:pStyle w:val="Normal"/>
        <w:bidi w:val="0"/>
        <w:spacing w:before="0" w:after="0"/>
        <w:ind w:left="0" w:right="0" w:firstLine="567"/>
        <w:rPr/>
      </w:pPr>
      <w:r>
        <w:rPr/>
        <w:t>Так и есть - не пустили. Видно, на зиму вовремя надо в дом прятаться, а муравей Красная Точка из-за капелек атемелеса про зиму забыл и вовремя не спрятался.</w:t>
      </w:r>
    </w:p>
    <w:p>
      <w:pPr>
        <w:pStyle w:val="Normal"/>
        <w:bidi w:val="0"/>
        <w:spacing w:before="0" w:after="0"/>
        <w:ind w:left="0" w:right="0" w:firstLine="567"/>
        <w:rPr/>
      </w:pPr>
      <w:r>
        <w:rPr/>
        <w:t>Муравей Красная Точка возвращается обратно к берёзе и по берёзе, никуда не сворачивая, ползёт прямо в свою столовую. Неужели о своей тле вспомнил? Значит, проголодался: ведь он уже несколько дней не пьёт капелек атемелеса, потому что атемелес тоже куда-то исчез. Вот наконец и столовая. Только она пустая. Кто-то из муравьёв позаботился о странной тле и отнёс её вместе с другими тлями в пень, чтобы она зимой не замёрзла.</w:t>
      </w:r>
    </w:p>
    <w:p>
      <w:pPr>
        <w:pStyle w:val="Normal"/>
        <w:bidi w:val="0"/>
        <w:spacing w:before="0" w:after="0"/>
        <w:ind w:left="0" w:right="0" w:firstLine="567"/>
        <w:rPr/>
      </w:pPr>
      <w:r>
        <w:rPr/>
        <w:t>Муравей Красная Точка забрался в углубление, в котором раньше сидела его тля, и затих.</w:t>
      </w:r>
    </w:p>
    <w:p>
      <w:pPr>
        <w:pStyle w:val="Normal"/>
        <w:bidi w:val="0"/>
        <w:spacing w:before="0" w:after="0"/>
        <w:ind w:left="0" w:right="0" w:firstLine="567"/>
        <w:rPr/>
      </w:pPr>
      <w:r>
        <w:rPr/>
        <w:t>И тут я увидела, как сверху с берёзы спускаются четыре муравья. Каждый муравей во рту несёт палочку. Эти муравьи про зиму забыли, потому что заработались.</w:t>
      </w:r>
    </w:p>
    <w:p>
      <w:pPr>
        <w:pStyle w:val="Normal"/>
        <w:bidi w:val="0"/>
        <w:spacing w:before="0" w:after="0"/>
        <w:ind w:left="0" w:right="0" w:firstLine="567"/>
        <w:rPr/>
      </w:pPr>
      <w:r>
        <w:rPr/>
        <w:t>Муравьи приближаются к Красной Точке, но он не обращает на них никакого внимания, не узнаёт своих. Значит, действуют ещё капельки атемелеса. Но муравьи, поравнявшись с Красной Точкой, останавливаются. Поднимают усики вверх и шевелят ими. И вдруг Красная Точка тоже поднимает усики. А потом выползает из углубления и присоединяется к четырём муравьям.</w:t>
      </w:r>
    </w:p>
    <w:p>
      <w:pPr>
        <w:pStyle w:val="Normal"/>
        <w:bidi w:val="0"/>
        <w:spacing w:before="0" w:after="0"/>
        <w:ind w:left="0" w:right="0" w:firstLine="567"/>
        <w:rPr/>
      </w:pPr>
      <w:r>
        <w:rPr/>
        <w:t>Теперь Красная Точка не один. Но что из этого? Всё равно он замёрзнет, когда придёт зима. Ведь стражники их в дом не пустят.</w:t>
      </w:r>
    </w:p>
    <w:p>
      <w:pPr>
        <w:pStyle w:val="Normal"/>
        <w:bidi w:val="0"/>
        <w:spacing w:before="0" w:after="0"/>
        <w:ind w:left="0" w:right="0" w:firstLine="567"/>
        <w:rPr/>
      </w:pPr>
      <w:r>
        <w:rPr/>
        <w:t>Однако муравьи ползут к пню. Они подползают к дырочке, и один из них своими усиками гладит усики стражника. И вдруг стражник отодвигается наверное, муравей пароль ему назвал. А муравей Красная Точка из-за болезни забыл пароль, вот поэтому его домой и не пускали.</w:t>
      </w:r>
    </w:p>
    <w:p>
      <w:pPr>
        <w:pStyle w:val="Normal"/>
        <w:bidi w:val="0"/>
        <w:spacing w:before="0" w:after="0"/>
        <w:ind w:left="0" w:right="0" w:firstLine="567"/>
        <w:rPr/>
      </w:pPr>
      <w:r>
        <w:rPr/>
        <w:t>Опоздавшие муравьи вползают в пень, а с ними и муравей Красная Точка.</w:t>
      </w:r>
    </w:p>
    <w:p>
      <w:pPr>
        <w:pStyle w:val="Normal"/>
        <w:bidi w:val="0"/>
        <w:spacing w:before="0" w:after="0"/>
        <w:ind w:left="0" w:right="0" w:firstLine="567"/>
        <w:rPr/>
      </w:pPr>
      <w:r>
        <w:rPr/>
        <w:t>Зимой</w:t>
      </w:r>
    </w:p>
    <w:p>
      <w:pPr>
        <w:pStyle w:val="Normal"/>
        <w:bidi w:val="0"/>
        <w:spacing w:before="0" w:after="0"/>
        <w:ind w:left="0" w:right="0" w:firstLine="567"/>
        <w:rPr/>
      </w:pPr>
      <w:r>
        <w:rPr/>
        <w:t>Зима. Всюду снег: и на пнях, и на дорожках, и на ветвях деревьев.</w:t>
      </w:r>
    </w:p>
    <w:p>
      <w:pPr>
        <w:pStyle w:val="Normal"/>
        <w:bidi w:val="0"/>
        <w:spacing w:before="0" w:after="0"/>
        <w:ind w:left="0" w:right="0" w:firstLine="567"/>
        <w:rPr/>
      </w:pPr>
      <w:r>
        <w:rPr/>
        <w:t>Я подхожу к пню, где спрятался на зиму муравей Красная Точка вместе с другими муравьями, и от удивления вскрикиваю: Красная Точка сидит на пне. Прямо на снегу. Он не один. С ним ещё два муравья. Я догадываюсь, в чём дело. Муравей Красная Точка греется на неярком зимнем солнце. Греется для того, чтобы потом вернуться в пень, забраться в кучу муравьёв и отдать им своё тепло.</w:t>
      </w:r>
    </w:p>
    <w:p>
      <w:pPr>
        <w:pStyle w:val="Normal"/>
        <w:bidi w:val="0"/>
        <w:spacing w:before="0" w:after="0"/>
        <w:ind w:left="0" w:right="0" w:firstLine="567"/>
        <w:rPr/>
      </w:pPr>
      <w:r>
        <w:rPr/>
        <w:t>Я очень рада за Красную Точку. Раз он греет муравьёв, раз ему доверили такое важное дело, значит, он совсем поправился, значит, больше не пьёт капелек атемелеса и снова стал здоровым, умным и трудолюбивым.</w:t>
      </w:r>
    </w:p>
    <w:p>
      <w:pPr>
        <w:pStyle w:val="Normal"/>
        <w:bidi w:val="0"/>
        <w:spacing w:before="0" w:after="0"/>
        <w:ind w:left="0" w:right="0" w:firstLine="567"/>
        <w:rPr/>
      </w:pPr>
      <w:r>
        <w:rPr/>
        <w:t>Адрес муравья Красная Точка</w:t>
      </w:r>
    </w:p>
    <w:p>
      <w:pPr>
        <w:pStyle w:val="Normal"/>
        <w:bidi w:val="0"/>
        <w:spacing w:before="0" w:after="0"/>
        <w:ind w:left="0" w:right="0" w:firstLine="567"/>
        <w:rPr/>
      </w:pPr>
      <w:r>
        <w:rPr/>
        <w:t>Вы, наверное, хотите узнать, где живёт муравей Красная Точка? Живёт он в сорока двух километрах от Москвы. Остановка так и называется Сорок второй километр. Как сойдёте с поезда, идите налево по дачной улице до самого леса. На опушке леса будет расти орешник. Пройдите сквозь орешник по тропинке, а когда войдёте в лес, считайте деревья. Пятое дерево справа и будет та самая берёза, по которой летом гуляет муравей Красная Точка.</w:t>
      </w:r>
    </w:p>
    <w:p>
      <w:pPr>
        <w:pStyle w:val="Normal"/>
        <w:bidi w:val="0"/>
        <w:spacing w:before="0" w:after="0"/>
        <w:ind w:left="0" w:right="0" w:firstLine="567"/>
        <w:rPr/>
      </w:pPr>
      <w:r>
        <w:rPr/>
        <w:t>Но если вам не удастся побывать в гостях у Красной Точки, не огорчайтесь. Возьмите краску, всё равно какую - ну, например, синюю. Возьмите тоненькую кисточку и отправляйтесь в любой лес, отыщите там муравейник, выберите муравья и поставьте на его спине синюю точку. А после этого приходите к муравью Синяя Точка каждый день, и вы узнаете про него много удивительных истор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ova_natalya.html" TargetMode="External"/><Relationship Id="rId4" Type="http://schemas.openxmlformats.org/officeDocument/2006/relationships/hyperlink" Target="http://thelib.ru/books/romanova_natalya/muravey_krasnaya_tochka.html" TargetMode="External"/><Relationship Id="rId5" Type="http://schemas.openxmlformats.org/officeDocument/2006/relationships/hyperlink" Target="http://thelib.ru/" TargetMode="External"/><Relationship Id="rId6" Type="http://schemas.openxmlformats.org/officeDocument/2006/relationships/hyperlink" Target="http://thelib.ru/books/romanova_natalya/muravey_krasnaya_tochka-comment.html" TargetMode="External"/><Relationship Id="rId7" Type="http://schemas.openxmlformats.org/officeDocument/2006/relationships/hyperlink" Target="http://thelib.ru/authors/romanov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Èãîðåâíà Ðîìàíîâà </dc:creator>
  <dc:description/>
  <dc:language>en-US</dc:language>
  <cp:lastModifiedBy/>
  <cp:revision>0</cp:revision>
  <dc:subject/>
  <dc:title>Ìóðàâåé Êðàñíàÿ Òî÷êà</dc:title>
</cp:coreProperties>
</file>